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78F"/>
  <w:body>
    <w:tbl>
      <w:tblPr>
        <w:tblW w:w="1098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964" w:hRule="atLeast"/>
        </w:trPr>
        <w:tc>
          <w:tcPr>
            <w:tcW w:w="10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snapToGrid w:val="false"/>
              <w:ind w:right="792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  <w:lang w:val="en-US" w:eastAsia="en-US"/>
              </w:rPr>
              <w:t>Главное управление МЧС России по Республике Башкортостан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МЯ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 мерах пожарной безопасности в быту для жилых домов</w:t>
            </w:r>
          </w:p>
          <w:p>
            <w:pPr>
              <w:pStyle w:val="31"/>
              <w:spacing w:before="0" w:after="0"/>
              <w:ind w:left="0" w:firstLine="252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firstLine="252"/>
              <w:rPr/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Основными причинами пожаров является: 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32"/>
                <w:szCs w:val="32"/>
                <w:lang w:val="ru-RU" w:eastAsia="ru-RU"/>
              </w:rPr>
              <w:t xml:space="preserve">- неосторожное обращение с огнем; 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32"/>
                <w:szCs w:val="32"/>
                <w:lang w:val="ru-RU" w:eastAsia="ru-RU"/>
              </w:rPr>
              <w:t>- нарушение правил устройства и эксплуатации электрооборудования</w:t>
            </w:r>
            <w:r>
              <w:rPr>
                <w:b/>
                <w:sz w:val="32"/>
                <w:szCs w:val="32"/>
                <w:lang w:val="ru-RU" w:eastAsia="ru-RU"/>
              </w:rPr>
              <w:t>;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- </w:t>
            </w:r>
            <w:r>
              <w:rPr>
                <w:sz w:val="32"/>
                <w:szCs w:val="32"/>
                <w:lang w:val="ru-RU" w:eastAsia="ru-RU"/>
              </w:rPr>
              <w:t xml:space="preserve">неисправность печей (дымоходов) и нарушение правил пожарной безопасности при эксплуатации печного отопления; 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32"/>
                <w:szCs w:val="32"/>
                <w:lang w:val="ru-RU" w:eastAsia="ru-RU"/>
              </w:rPr>
              <w:t>- поджог</w:t>
            </w:r>
            <w:r>
              <w:rPr>
                <w:b/>
                <w:sz w:val="32"/>
                <w:szCs w:val="32"/>
                <w:lang w:val="ru-RU" w:eastAsia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целях предупреждения пожаров в жиль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32"/>
                <w:szCs w:val="32"/>
              </w:rPr>
              <w:t>Никогда не курите в постели. Помните, сигарета и алкоголь - активные «соучастники» пожар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курите на балконе и не бросайте окурки вни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гда не оставляйте без присмотра включенные электроприбо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дите за исправностью электропроводки, не перегружайте электросеть, не допускайте применения самодельных электроприборов и «жучков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закрывайте электролампы и другие светильники бумагой и тканя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загромождайте мебелью, оборудованием и другими горючими материалами (горючими жидкостями) балконы (лоджии), а также эвакуационные выходы и лестницы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устраивайте склады горючих материалов в подвалах и цокольных этажах, если вход в них не изолирован от общих лестничных клеток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оставляйте детей без присмотра, обучите их правилам пользования огн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При малейшем запахе газа на кухне или в квартире не зажигайте свет, не используйте открытый огонь – немедленно проветрите помещения, закройте газовый кран и вызовите газовую службу или службу спас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9170" cy="271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9170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2505</wp:posOffset>
                      </wp:positionH>
                      <wp:positionV relativeFrom="paragraph">
                        <wp:posOffset>4445</wp:posOffset>
                      </wp:positionV>
                      <wp:extent cx="3278505" cy="2649220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26663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7" w:leader="none"/>
                                    </w:tabs>
                                    <w:ind w:hanging="561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Помните, что пожа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7" w:leader="none"/>
                                    </w:tabs>
                                    <w:ind w:hanging="561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егче предупредить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чем потушить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При возникновении пожара немедленно звони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по телефону службы спас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«01», «11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четко сообщите, что гори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адрес и свою фамил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ABF8F" style="position:absolute;rotation:-0;width:259.5pt;height:209.95pt;mso-wrap-distance-left:9.05pt;mso-wrap-distance-right:9.05pt;mso-wrap-distance-top:0pt;mso-wrap-distance-bottom:0pt;margin-top:0.35pt;mso-position-vertical-relative:text;margin-left:278.15pt;mso-position-horizontal-relative:text">
                      <v:shadow on="t" color="#974706" offset="1.35pt,1.35pt"/>
                      <v:fill type="gradient" angle="135" focus="50%" color2="#FDE9D9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7" w:leader="none"/>
                              </w:tabs>
                              <w:ind w:hanging="561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мните, что пожа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7" w:leader="none"/>
                              </w:tabs>
                              <w:ind w:hanging="561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егче предупредить,</w:t>
                            </w:r>
                          </w:p>
                          <w:p>
                            <w:pPr>
                              <w:pStyle w:val="Normal"/>
                              <w:ind w:firstLine="252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ем потуши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При возникновении пожара немедленно звони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по телефону службы спа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01», «1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четко сообщите, что гори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адрес и свою фамил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22:00Z</dcterms:created>
  <dc:creator>Yastrebov</dc:creator>
  <dc:description/>
  <cp:keywords/>
  <dc:language>en-US</dc:language>
  <cp:lastModifiedBy>Бурханов Марат Наильевич</cp:lastModifiedBy>
  <cp:lastPrinted>2013-11-11T10:22:00Z</cp:lastPrinted>
  <dcterms:modified xsi:type="dcterms:W3CDTF">2016-02-26T13:38:00Z</dcterms:modified>
  <cp:revision>15</cp:revision>
  <dc:subject/>
  <dc:title>Главное управление МЧС России по Нижегородской области</dc:title>
</cp:coreProperties>
</file>